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een design program for Turbo Pas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dro J. and Jennifer L. Restre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ton Micro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Tow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ston, MA     02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Pedro J. Restrepo, (c) 1986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ScreenEngine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ScreenEngine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to ScreenEngine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Concepts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hort Glossary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Engine Menus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 for Color or Monochrome Monitors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 Options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Directory Utility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he Cursor Around the Screen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or Pointing at Items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Complex Boxes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Items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es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s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's Output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ple Files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Reference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ve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esign Menu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x Box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Box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ground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ab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ground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Variable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ground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Integer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Real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String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Date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Scientific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Fixed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Dollar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Percent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Comma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ion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Max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Erase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s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es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ted Program and the ScreenEngine utilites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Program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Procedures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nXXXX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TitleScrnXXXX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VarScrnXXXX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VarScrnXXXX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ScrXXXX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ScrXXXX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ScrXXXX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efined Variables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Engine Utilities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.UTL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p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String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Variable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tr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Cursor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elBlanks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Variable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ursor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Color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 Color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EAL.UTL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Real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Real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Commas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elChars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Real....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NT.UTL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Integer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Integer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ATE.UTL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Date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DateStr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Date....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 TO Screen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Engine is a  tool that  will assist you  in designing  screens for input</w:t>
      </w:r>
    </w:p>
    <w:p>
      <w:pPr>
        <w:pStyle w:val="PreformattedText"/>
        <w:bidi w:val="0"/>
        <w:jc w:val="left"/>
        <w:rPr/>
      </w:pPr>
      <w:r>
        <w:rPr/>
        <w:t>and output  of  variables  in  your Turbo  Pascal  programs.   ScreenEngine is</w:t>
      </w:r>
    </w:p>
    <w:p>
      <w:pPr>
        <w:pStyle w:val="PreformattedText"/>
        <w:bidi w:val="0"/>
        <w:jc w:val="left"/>
        <w:rPr/>
      </w:pPr>
      <w:r>
        <w:rPr/>
        <w:t>distributed under the "ShareWare" concept,  that means that you are allowed to</w:t>
      </w:r>
    </w:p>
    <w:p>
      <w:pPr>
        <w:pStyle w:val="PreformattedText"/>
        <w:bidi w:val="0"/>
        <w:jc w:val="left"/>
        <w:rPr/>
      </w:pPr>
      <w:r>
        <w:rPr/>
        <w:t>make  and  distribute  copies  of  the  program,   provided  that  you  do not</w:t>
      </w:r>
    </w:p>
    <w:p>
      <w:pPr>
        <w:pStyle w:val="PreformattedText"/>
        <w:bidi w:val="0"/>
        <w:jc w:val="left"/>
        <w:rPr/>
      </w:pPr>
      <w:r>
        <w:rPr/>
        <w:t>modify the program in any way, nor receive monetary compensation. If you   use</w:t>
      </w:r>
    </w:p>
    <w:p>
      <w:pPr>
        <w:pStyle w:val="PreformattedText"/>
        <w:bidi w:val="0"/>
        <w:jc w:val="left"/>
        <w:rPr/>
      </w:pPr>
      <w:r>
        <w:rPr/>
        <w:t>the program, you  are asked to send $30.00 (Mass.  residents send $31.50)  for</w:t>
      </w:r>
    </w:p>
    <w:p>
      <w:pPr>
        <w:pStyle w:val="PreformattedText"/>
        <w:bidi w:val="0"/>
        <w:jc w:val="left"/>
        <w:rPr/>
      </w:pPr>
      <w:r>
        <w:rPr/>
        <w:t>each working copy of the  program, in U.S.  currency   (Check or money order).</w:t>
      </w:r>
    </w:p>
    <w:p>
      <w:pPr>
        <w:pStyle w:val="PreformattedText"/>
        <w:bidi w:val="0"/>
        <w:jc w:val="left"/>
        <w:rPr/>
      </w:pPr>
      <w:r>
        <w:rPr/>
        <w:t>Site  licenses are available.  Registered  users will be kept  informed of new</w:t>
      </w:r>
    </w:p>
    <w:p>
      <w:pPr>
        <w:pStyle w:val="PreformattedText"/>
        <w:bidi w:val="0"/>
        <w:jc w:val="left"/>
        <w:rPr/>
      </w:pPr>
      <w:r>
        <w:rPr/>
        <w:t>relea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Newton Micro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# 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Town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ton, MA 02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me ____ copies of ScreenEngine at $30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ss. residents add $1.50 per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or Town______________  State__  ZIP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rights to  this program are  reserved by Pedro  J.  Restrepo,  Newton</w:t>
      </w:r>
    </w:p>
    <w:p>
      <w:pPr>
        <w:pStyle w:val="PreformattedText"/>
        <w:bidi w:val="0"/>
        <w:jc w:val="left"/>
        <w:rPr/>
      </w:pPr>
      <w:r>
        <w:rPr/>
        <w:t>Microsoftware.  Please address in writing all questions regarding ScreenEngine</w:t>
      </w:r>
    </w:p>
    <w:p>
      <w:pPr>
        <w:pStyle w:val="PreformattedText"/>
        <w:bidi w:val="0"/>
        <w:jc w:val="left"/>
        <w:rPr/>
      </w:pPr>
      <w:r>
        <w:rPr/>
        <w:t>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 and no warrantee,  expressed or implied,is made</w:t>
      </w:r>
    </w:p>
    <w:p>
      <w:pPr>
        <w:pStyle w:val="PreformattedText"/>
        <w:bidi w:val="0"/>
        <w:jc w:val="left"/>
        <w:rPr/>
      </w:pPr>
      <w:r>
        <w:rPr/>
        <w:t>as  to its usefulness for any intended purpose or its reliability.  The author</w:t>
      </w:r>
    </w:p>
    <w:p>
      <w:pPr>
        <w:pStyle w:val="PreformattedText"/>
        <w:bidi w:val="0"/>
        <w:jc w:val="left"/>
        <w:rPr/>
      </w:pPr>
      <w:r>
        <w:rPr/>
        <w:t>is not liable for any loss 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Screen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a computer with an IBM color graphics card,  an Enhanced Graphics adapter</w:t>
      </w:r>
    </w:p>
    <w:p>
      <w:pPr>
        <w:pStyle w:val="PreformattedText"/>
        <w:bidi w:val="0"/>
        <w:jc w:val="left"/>
        <w:rPr/>
      </w:pPr>
      <w:r>
        <w:rPr/>
        <w:t>or compatible to fully appreciate the program's capabilities. (The program has</w:t>
      </w:r>
    </w:p>
    <w:p>
      <w:pPr>
        <w:pStyle w:val="PreformattedText"/>
        <w:bidi w:val="0"/>
        <w:jc w:val="left"/>
        <w:rPr/>
      </w:pPr>
      <w:r>
        <w:rPr/>
        <w:t>been tested on IBM,  Compaq and Zenith machines).  ScreenEngine will also work</w:t>
      </w:r>
    </w:p>
    <w:p>
      <w:pPr>
        <w:pStyle w:val="PreformattedText"/>
        <w:bidi w:val="0"/>
        <w:jc w:val="left"/>
        <w:rPr/>
      </w:pPr>
      <w:r>
        <w:rPr/>
        <w:t>well  on machines  with monochrome  or Hercules  card and  monitor,  but since</w:t>
      </w:r>
    </w:p>
    <w:p>
      <w:pPr>
        <w:pStyle w:val="PreformattedText"/>
        <w:bidi w:val="0"/>
        <w:jc w:val="left"/>
        <w:rPr/>
      </w:pPr>
      <w:r>
        <w:rPr/>
        <w:t>monochrome  monitors like the  IBM do not  display shades of  green instead of</w:t>
      </w:r>
    </w:p>
    <w:p>
      <w:pPr>
        <w:pStyle w:val="PreformattedText"/>
        <w:bidi w:val="0"/>
        <w:jc w:val="left"/>
        <w:rPr/>
      </w:pPr>
      <w:r>
        <w:rPr/>
        <w:t>colors,   users may not be able to  completely see a screen which was designed</w:t>
      </w:r>
    </w:p>
    <w:p>
      <w:pPr>
        <w:pStyle w:val="PreformattedText"/>
        <w:bidi w:val="0"/>
        <w:jc w:val="left"/>
        <w:rPr/>
      </w:pPr>
      <w:r>
        <w:rPr/>
        <w:t>for  color monitors.  Color  monitors include the  true multi-hued monitors as</w:t>
      </w:r>
    </w:p>
    <w:p>
      <w:pPr>
        <w:pStyle w:val="PreformattedText"/>
        <w:bidi w:val="0"/>
        <w:jc w:val="left"/>
        <w:rPr/>
      </w:pPr>
      <w:r>
        <w:rPr/>
        <w:t>well  as those offering  several shades of one color  (amber,  green or gray),</w:t>
      </w:r>
    </w:p>
    <w:p>
      <w:pPr>
        <w:pStyle w:val="PreformattedText"/>
        <w:bidi w:val="0"/>
        <w:jc w:val="left"/>
        <w:rPr/>
      </w:pPr>
      <w:r>
        <w:rPr/>
        <w:t>like  those in the Compaq and the  AT&amp;T computers.  The "color" options of the</w:t>
      </w:r>
    </w:p>
    <w:p>
      <w:pPr>
        <w:pStyle w:val="PreformattedText"/>
        <w:bidi w:val="0"/>
        <w:jc w:val="left"/>
        <w:rPr/>
      </w:pPr>
      <w:r>
        <w:rPr/>
        <w:t>monochrome moni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ark screen background and bright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Dark screen background and underline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Bright screen background and dar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Engine  will automatically  detect which graphics  adapter is active and</w:t>
      </w:r>
    </w:p>
    <w:p>
      <w:pPr>
        <w:pStyle w:val="PreformattedText"/>
        <w:bidi w:val="0"/>
        <w:jc w:val="left"/>
        <w:rPr/>
      </w:pPr>
      <w:r>
        <w:rPr/>
        <w:t>set the internal color options accordingly. To execute the program, change the</w:t>
      </w:r>
    </w:p>
    <w:p>
      <w:pPr>
        <w:pStyle w:val="PreformattedText"/>
        <w:bidi w:val="0"/>
        <w:jc w:val="left"/>
        <w:rPr/>
      </w:pPr>
      <w:r>
        <w:rPr/>
        <w:t>active  directory to the  directory in which  the program was  copied and type</w:t>
      </w:r>
    </w:p>
    <w:p>
      <w:pPr>
        <w:pStyle w:val="PreformattedText"/>
        <w:bidi w:val="0"/>
        <w:jc w:val="left"/>
        <w:rPr/>
      </w:pPr>
      <w:r>
        <w:rPr/>
        <w:t>either  "SE".  ScreenEngine will initialize the system and read two files that</w:t>
      </w:r>
    </w:p>
    <w:p>
      <w:pPr>
        <w:pStyle w:val="PreformattedText"/>
        <w:bidi w:val="0"/>
        <w:jc w:val="left"/>
        <w:rPr/>
      </w:pPr>
      <w:r>
        <w:rPr/>
        <w:t>must  reside in the same directory as SE.COM.  These three files are:  SE.000,</w:t>
      </w:r>
    </w:p>
    <w:p>
      <w:pPr>
        <w:pStyle w:val="PreformattedText"/>
        <w:bidi w:val="0"/>
        <w:jc w:val="left"/>
        <w:rPr/>
      </w:pPr>
      <w:r>
        <w:rPr/>
        <w:t>SE.MSG  and  SE.MNU.   SE.000 contains  some  programs which  are  required to</w:t>
      </w:r>
    </w:p>
    <w:p>
      <w:pPr>
        <w:pStyle w:val="PreformattedText"/>
        <w:bidi w:val="0"/>
        <w:jc w:val="left"/>
        <w:rPr/>
      </w:pPr>
      <w:r>
        <w:rPr/>
        <w:t>initialize the system. SE.MNU and SE.MSG contain the menus and error messages,</w:t>
      </w:r>
    </w:p>
    <w:p>
      <w:pPr>
        <w:pStyle w:val="PreformattedText"/>
        <w:bidi w:val="0"/>
        <w:jc w:val="left"/>
        <w:rPr/>
      </w:pPr>
      <w:r>
        <w:rPr/>
        <w:t>respectively.  If the program can't find the ".MNU" AND ".MSG" files,  it will</w:t>
      </w:r>
    </w:p>
    <w:p>
      <w:pPr>
        <w:pStyle w:val="PreformattedText"/>
        <w:bidi w:val="0"/>
        <w:jc w:val="left"/>
        <w:rPr/>
      </w:pPr>
      <w:r>
        <w:rPr/>
        <w:t>ask you to input the name of the directory in which the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Glo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manual and  in ScreenEngine each  entry on the  screen constitutes an</w:t>
      </w:r>
    </w:p>
    <w:p>
      <w:pPr>
        <w:pStyle w:val="PreformattedText"/>
        <w:bidi w:val="0"/>
        <w:jc w:val="left"/>
        <w:rPr/>
      </w:pPr>
      <w:r>
        <w:rPr/>
        <w:t>"item".  There are 3 types of items:  Boxes, Labels and Variables. A "box" may</w:t>
      </w:r>
    </w:p>
    <w:p>
      <w:pPr>
        <w:pStyle w:val="PreformattedText"/>
        <w:bidi w:val="0"/>
        <w:jc w:val="left"/>
        <w:rPr/>
      </w:pPr>
      <w:r>
        <w:rPr/>
        <w:t>be  either a rectangular or  square box,  a line  or an individual box-drawing</w:t>
      </w:r>
    </w:p>
    <w:p>
      <w:pPr>
        <w:pStyle w:val="PreformattedText"/>
        <w:bidi w:val="0"/>
        <w:jc w:val="left"/>
        <w:rPr/>
      </w:pPr>
      <w:r>
        <w:rPr/>
        <w:t>character.   A "label" is  anything you write on  the screen,  like  titles or</w:t>
      </w:r>
    </w:p>
    <w:p>
      <w:pPr>
        <w:pStyle w:val="PreformattedText"/>
        <w:bidi w:val="0"/>
        <w:jc w:val="left"/>
        <w:rPr/>
      </w:pPr>
      <w:r>
        <w:rPr/>
        <w:t>headings.   A "variable" is actually the area  on the screen where you want to</w:t>
      </w:r>
    </w:p>
    <w:p>
      <w:pPr>
        <w:pStyle w:val="PreformattedText"/>
        <w:bidi w:val="0"/>
        <w:jc w:val="left"/>
        <w:rPr/>
      </w:pPr>
      <w:r>
        <w:rPr/>
        <w:t>input or output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Engin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reenEngine menus include 2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displays the menu choices. One of the choices is highlighted in</w:t>
      </w:r>
    </w:p>
    <w:p>
      <w:pPr>
        <w:pStyle w:val="PreformattedText"/>
        <w:bidi w:val="0"/>
        <w:jc w:val="left"/>
        <w:rPr/>
      </w:pPr>
      <w:r>
        <w:rPr/>
        <w:t>reverse video. The highlighting may be moved among menu selections by pressing</w:t>
      </w:r>
    </w:p>
    <w:p>
      <w:pPr>
        <w:pStyle w:val="PreformattedText"/>
        <w:bidi w:val="0"/>
        <w:jc w:val="left"/>
        <w:rPr/>
      </w:pPr>
      <w:r>
        <w:rPr/>
        <w:t>the [Right] and [Left] arrow keys. You may choose the highlighted selection by</w:t>
      </w:r>
    </w:p>
    <w:p>
      <w:pPr>
        <w:pStyle w:val="PreformattedText"/>
        <w:bidi w:val="0"/>
        <w:jc w:val="left"/>
        <w:rPr/>
      </w:pPr>
      <w:r>
        <w:rPr/>
        <w:t>pressing [ENTER]. You may also choose any option by typing the first letter of</w:t>
      </w:r>
    </w:p>
    <w:p>
      <w:pPr>
        <w:pStyle w:val="PreformattedText"/>
        <w:bidi w:val="0"/>
        <w:jc w:val="left"/>
        <w:rPr/>
      </w:pPr>
      <w:r>
        <w:rPr/>
        <w:t>the menu selection without the need to highlight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line  of  each  menu  describes  the  function  of  the currently</w:t>
      </w:r>
    </w:p>
    <w:p>
      <w:pPr>
        <w:pStyle w:val="PreformattedText"/>
        <w:bidi w:val="0"/>
        <w:jc w:val="left"/>
        <w:rPr/>
      </w:pPr>
      <w:r>
        <w:rPr/>
        <w:t>highlighted selection.  Many of these description lines are fully explanatory.</w:t>
      </w:r>
    </w:p>
    <w:p>
      <w:pPr>
        <w:pStyle w:val="PreformattedText"/>
        <w:bidi w:val="0"/>
        <w:jc w:val="left"/>
        <w:rPr/>
      </w:pPr>
      <w:r>
        <w:rPr/>
        <w:t>In the reference manual we will describe all menus and their submenus, and the</w:t>
      </w:r>
    </w:p>
    <w:p>
      <w:pPr>
        <w:pStyle w:val="PreformattedText"/>
        <w:bidi w:val="0"/>
        <w:jc w:val="left"/>
        <w:rPr/>
      </w:pPr>
      <w:r>
        <w:rPr/>
        <w:t>queries  from the program  that the user  is required to  answer for some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ll descriptive sections  of the reference manual,   we will highlight the</w:t>
      </w:r>
    </w:p>
    <w:p>
      <w:pPr>
        <w:pStyle w:val="PreformattedText"/>
        <w:bidi w:val="0"/>
        <w:jc w:val="left"/>
        <w:rPr/>
      </w:pPr>
      <w:r>
        <w:rPr/>
        <w:t>current  choice  by  using  upper  case letters.   The  menu  prompt  and menu</w:t>
      </w:r>
    </w:p>
    <w:p>
      <w:pPr>
        <w:pStyle w:val="PreformattedText"/>
        <w:bidi w:val="0"/>
        <w:jc w:val="left"/>
        <w:rPr/>
      </w:pPr>
      <w:r>
        <w:rPr/>
        <w:t>selections  will appear with the description  line for the current menu choice</w:t>
      </w:r>
    </w:p>
    <w:p>
      <w:pPr>
        <w:pStyle w:val="PreformattedText"/>
        <w:bidi w:val="0"/>
        <w:jc w:val="left"/>
        <w:rPr/>
      </w:pPr>
      <w:r>
        <w:rPr/>
        <w:t>right below. The general form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ENU PROMPT LINE (If any)</w:t>
      </w:r>
    </w:p>
    <w:p>
      <w:pPr>
        <w:pStyle w:val="PreformattedText"/>
        <w:bidi w:val="0"/>
        <w:jc w:val="left"/>
        <w:rPr/>
      </w:pPr>
      <w:r>
        <w:rPr/>
        <w:t>First-choice   Second-choice   CURRENT-CHOICE  Fourth-choice</w:t>
      </w:r>
    </w:p>
    <w:p>
      <w:pPr>
        <w:pStyle w:val="PreformattedText"/>
        <w:bidi w:val="0"/>
        <w:jc w:val="left"/>
        <w:rPr/>
      </w:pPr>
      <w:r>
        <w:rPr/>
        <w:t>Description line for current choi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CURRENT-CHOICE will then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for Color 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imposibility  of  the monochrome  display  to show  any "Gray</w:t>
      </w:r>
    </w:p>
    <w:p>
      <w:pPr>
        <w:pStyle w:val="PreformattedText"/>
        <w:bidi w:val="0"/>
        <w:jc w:val="left"/>
        <w:rPr/>
      </w:pPr>
      <w:r>
        <w:rPr/>
        <w:t>Scale"  colors  except reverse  video,  ScreenEngine  has two  different color</w:t>
      </w:r>
    </w:p>
    <w:p>
      <w:pPr>
        <w:pStyle w:val="PreformattedText"/>
        <w:bidi w:val="0"/>
        <w:jc w:val="left"/>
        <w:rPr/>
      </w:pPr>
      <w:r>
        <w:rPr/>
        <w:t>menus: the "color" menu for the monochrome adaptor gives the choices of normal</w:t>
      </w:r>
    </w:p>
    <w:p>
      <w:pPr>
        <w:pStyle w:val="PreformattedText"/>
        <w:bidi w:val="0"/>
        <w:jc w:val="left"/>
        <w:rPr/>
      </w:pPr>
      <w:r>
        <w:rPr/>
        <w:t>video,   reverse video or  underlined.  The color menu  for the color graphics</w:t>
      </w:r>
    </w:p>
    <w:p>
      <w:pPr>
        <w:pStyle w:val="PreformattedText"/>
        <w:bidi w:val="0"/>
        <w:jc w:val="left"/>
        <w:rPr/>
      </w:pPr>
      <w:r>
        <w:rPr/>
        <w:t>adapter  has 8 different choices for  background and 16 choices for foreground</w:t>
      </w:r>
    </w:p>
    <w:p>
      <w:pPr>
        <w:pStyle w:val="PreformattedText"/>
        <w:bidi w:val="0"/>
        <w:jc w:val="left"/>
        <w:rPr/>
      </w:pPr>
      <w:r>
        <w:rPr/>
        <w:t>colors.   ScreenEngine  will  not  allow the  same  colors  for foreground and</w:t>
      </w:r>
    </w:p>
    <w:p>
      <w:pPr>
        <w:pStyle w:val="PreformattedText"/>
        <w:bidi w:val="0"/>
        <w:jc w:val="left"/>
        <w:rPr/>
      </w:pPr>
      <w:r>
        <w:rPr/>
        <w:t>background, because this will make the foreground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option,   "Make",  allows  you to either  create a  new screen,  or</w:t>
      </w:r>
    </w:p>
    <w:p>
      <w:pPr>
        <w:pStyle w:val="PreformattedText"/>
        <w:bidi w:val="0"/>
        <w:jc w:val="left"/>
        <w:rPr/>
      </w:pPr>
      <w:r>
        <w:rPr/>
        <w:t>continue  editing.  The second option,  "Retrieve",  allows you to specify the</w:t>
      </w:r>
    </w:p>
    <w:p>
      <w:pPr>
        <w:pStyle w:val="PreformattedText"/>
        <w:bidi w:val="0"/>
        <w:jc w:val="left"/>
        <w:rPr/>
      </w:pPr>
      <w:r>
        <w:rPr/>
        <w:t>name of a screen you previously created (and "Saved"). Use this option to read</w:t>
      </w:r>
    </w:p>
    <w:p>
      <w:pPr>
        <w:pStyle w:val="PreformattedText"/>
        <w:bidi w:val="0"/>
        <w:jc w:val="left"/>
        <w:rPr/>
      </w:pPr>
      <w:r>
        <w:rPr/>
        <w:t>the file SAMPLE.PAS into SE.  When prompted for the file name, you do not have</w:t>
      </w:r>
    </w:p>
    <w:p>
      <w:pPr>
        <w:pStyle w:val="PreformattedText"/>
        <w:bidi w:val="0"/>
        <w:jc w:val="left"/>
        <w:rPr/>
      </w:pPr>
      <w:r>
        <w:rPr/>
        <w:t>to  type the .PAS extension.  After you have retrieved the existing SAMPLE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  you will be in the "SCREEN DESIGN MENU".  The menu area is permanently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irecto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Engine is equipped with a versatile file directory.  It is automatically</w:t>
      </w:r>
    </w:p>
    <w:p>
      <w:pPr>
        <w:pStyle w:val="PreformattedText"/>
        <w:bidi w:val="0"/>
        <w:jc w:val="left"/>
        <w:rPr/>
      </w:pPr>
      <w:r>
        <w:rPr/>
        <w:t>displayed  in two cases:  1)  when you type  a "?" instead of a file name when</w:t>
      </w:r>
    </w:p>
    <w:p>
      <w:pPr>
        <w:pStyle w:val="PreformattedText"/>
        <w:bidi w:val="0"/>
        <w:jc w:val="left"/>
        <w:rPr/>
      </w:pPr>
      <w:r>
        <w:rPr/>
        <w:t>responding  to the "Retrieve" option  of the main menu;   and 2)  when you are</w:t>
      </w:r>
    </w:p>
    <w:p>
      <w:pPr>
        <w:pStyle w:val="PreformattedText"/>
        <w:bidi w:val="0"/>
        <w:jc w:val="left"/>
        <w:rPr/>
      </w:pPr>
      <w:r>
        <w:rPr/>
        <w:t>saving  your file and  ScreenEngine finds that  there is no  more space on the</w:t>
      </w:r>
    </w:p>
    <w:p>
      <w:pPr>
        <w:pStyle w:val="PreformattedText"/>
        <w:bidi w:val="0"/>
        <w:jc w:val="left"/>
        <w:rPr/>
      </w:pPr>
      <w:r>
        <w:rPr/>
        <w:t>disk.  The file directory utility displays up to 255 files per directory.  The</w:t>
      </w:r>
    </w:p>
    <w:p>
      <w:pPr>
        <w:pStyle w:val="PreformattedText"/>
        <w:bidi w:val="0"/>
        <w:jc w:val="left"/>
        <w:rPr/>
      </w:pPr>
      <w:r>
        <w:rPr/>
        <w:t>file  names or directories are sorted alphabetically by name.  Directories are</w:t>
      </w:r>
    </w:p>
    <w:p>
      <w:pPr>
        <w:pStyle w:val="PreformattedText"/>
        <w:bidi w:val="0"/>
        <w:jc w:val="left"/>
        <w:rPr/>
      </w:pPr>
      <w:r>
        <w:rPr/>
        <w:t>marked with a "D*" at thei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irecto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ssist you with  the selection of the  file,  your 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. Use the cursor keys to highlight the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.   By pressing [ENTER],  ScreenEngine will read the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two  ways of  changing directories  within ScreenEng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one is by highlighting a  subdirectory and pressing [ENTER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ne is by typing "C" and then typing the complete Path, 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rive designator.  In both cases, ScreenEngine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directories in that subdirectory.  Use the second techniq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other  drive's directory.   To return  to the  parent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".." directory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 lets you erase a file in case you are running ou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disk. To do so, type "E" and the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 Around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arrow keys in the normal way.  The [Home],  [PgUp],  [PgDn] and [End]</w:t>
      </w:r>
    </w:p>
    <w:p>
      <w:pPr>
        <w:pStyle w:val="PreformattedText"/>
        <w:bidi w:val="0"/>
        <w:jc w:val="left"/>
        <w:rPr/>
      </w:pPr>
      <w:r>
        <w:rPr/>
        <w:t>keys  will move the cursor diagonally.  By pressing the [Ctrl] key at the same</w:t>
      </w:r>
    </w:p>
    <w:p>
      <w:pPr>
        <w:pStyle w:val="PreformattedText"/>
        <w:bidi w:val="0"/>
        <w:jc w:val="left"/>
        <w:rPr/>
      </w:pPr>
      <w:r>
        <w:rPr/>
        <w:t>time   as  any  of  the  keys  that  move  the  cursor  either  diagonally  or</w:t>
      </w:r>
    </w:p>
    <w:p>
      <w:pPr>
        <w:pStyle w:val="PreformattedText"/>
        <w:bidi w:val="0"/>
        <w:jc w:val="left"/>
        <w:rPr/>
      </w:pPr>
      <w:r>
        <w:rPr/>
        <w:t>horizontally,  the cursor horizontal movement is accelerated by a factor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move the  cursor  anywhere on  the  screen.  You may  position items</w:t>
      </w:r>
    </w:p>
    <w:p>
      <w:pPr>
        <w:pStyle w:val="PreformattedText"/>
        <w:bidi w:val="0"/>
        <w:jc w:val="left"/>
        <w:rPr/>
      </w:pPr>
      <w:r>
        <w:rPr/>
        <w:t>anywhere on the screen,  exept at the bottom right corner (Row 25,  Col 80) of</w:t>
      </w:r>
    </w:p>
    <w:p>
      <w:pPr>
        <w:pStyle w:val="PreformattedText"/>
        <w:bidi w:val="0"/>
        <w:jc w:val="left"/>
        <w:rPr/>
      </w:pPr>
      <w:r>
        <w:rPr/>
        <w:t>the  screen,  since this would cause the screen  to scroll up.  If you want to</w:t>
      </w:r>
    </w:p>
    <w:p>
      <w:pPr>
        <w:pStyle w:val="PreformattedText"/>
        <w:bidi w:val="0"/>
        <w:jc w:val="left"/>
        <w:rPr/>
      </w:pPr>
      <w:r>
        <w:rPr/>
        <w:t>position  an item in the area normally used by the ScreenEngine menu just move</w:t>
      </w:r>
    </w:p>
    <w:p>
      <w:pPr>
        <w:pStyle w:val="PreformattedText"/>
        <w:bidi w:val="0"/>
        <w:jc w:val="left"/>
        <w:rPr/>
      </w:pPr>
      <w:r>
        <w:rPr/>
        <w:t>the  cursor to the desired location.  ScreenEngine will automatically move the</w:t>
      </w:r>
    </w:p>
    <w:p>
      <w:pPr>
        <w:pStyle w:val="PreformattedText"/>
        <w:bidi w:val="0"/>
        <w:jc w:val="left"/>
        <w:rPr/>
      </w:pPr>
      <w:r>
        <w:rPr/>
        <w:t>menu display area to the top of the screen, until you place the cursor in that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or Pointing a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menu options will ask you  to point at an item  to mark it.  To do this,</w:t>
      </w:r>
    </w:p>
    <w:p>
      <w:pPr>
        <w:pStyle w:val="PreformattedText"/>
        <w:bidi w:val="0"/>
        <w:jc w:val="left"/>
        <w:rPr/>
      </w:pPr>
      <w:r>
        <w:rPr/>
        <w:t>place the  cursor anywhere  on the label,   the variable location,   or on the</w:t>
      </w:r>
    </w:p>
    <w:p>
      <w:pPr>
        <w:pStyle w:val="PreformattedText"/>
        <w:bidi w:val="0"/>
        <w:jc w:val="left"/>
        <w:rPr/>
      </w:pPr>
      <w:r>
        <w:rPr/>
        <w:t>border of a box  a line, or a graphic characte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Complex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obably one of the most useful options of ScreenEngine.  We mean by a</w:t>
      </w:r>
    </w:p>
    <w:p>
      <w:pPr>
        <w:pStyle w:val="PreformattedText"/>
        <w:bidi w:val="0"/>
        <w:jc w:val="left"/>
        <w:rPr/>
      </w:pPr>
      <w:r>
        <w:rPr/>
        <w:t>"Complex  box" a box that has internal divisions,  special graphics characters</w:t>
      </w:r>
    </w:p>
    <w:p>
      <w:pPr>
        <w:pStyle w:val="PreformattedText"/>
        <w:bidi w:val="0"/>
        <w:jc w:val="left"/>
        <w:rPr/>
      </w:pPr>
      <w:r>
        <w:rPr/>
        <w:t>or  other boxes.  ScreenEngine treats a complex  box as a unity when changing,</w:t>
      </w:r>
    </w:p>
    <w:p>
      <w:pPr>
        <w:pStyle w:val="PreformattedText"/>
        <w:bidi w:val="0"/>
        <w:jc w:val="left"/>
        <w:rPr/>
      </w:pPr>
      <w:r>
        <w:rPr/>
        <w:t>duplicating, erasing or moving the box. However, when "Unerasing" a previously</w:t>
      </w:r>
    </w:p>
    <w:p>
      <w:pPr>
        <w:pStyle w:val="PreformattedText"/>
        <w:bidi w:val="0"/>
        <w:jc w:val="left"/>
        <w:rPr/>
      </w:pPr>
      <w:r>
        <w:rPr/>
        <w:t>erased  complex box,  only the "Mother box"  will be recreated.  You may move,</w:t>
      </w:r>
    </w:p>
    <w:p>
      <w:pPr>
        <w:pStyle w:val="PreformattedText"/>
        <w:bidi w:val="0"/>
        <w:jc w:val="left"/>
        <w:rPr/>
      </w:pPr>
      <w:r>
        <w:rPr/>
        <w:t>erase,   unerase,   duplicate,   but  not  change the  colors  of  any  of the</w:t>
      </w:r>
    </w:p>
    <w:p>
      <w:pPr>
        <w:pStyle w:val="PreformattedText"/>
        <w:bidi w:val="0"/>
        <w:jc w:val="left"/>
        <w:rPr/>
      </w:pPr>
      <w:r>
        <w:rPr/>
        <w:t>subcomponents of the complex box. You may make any other mother boxes with any</w:t>
      </w:r>
    </w:p>
    <w:p>
      <w:pPr>
        <w:pStyle w:val="PreformattedText"/>
        <w:bidi w:val="0"/>
        <w:jc w:val="left"/>
        <w:rPr/>
      </w:pPr>
      <w:r>
        <w:rPr/>
        <w:t>other colors,  inside, outside, or overlapping any existing box. The advantage</w:t>
      </w:r>
    </w:p>
    <w:p>
      <w:pPr>
        <w:pStyle w:val="PreformattedText"/>
        <w:bidi w:val="0"/>
        <w:jc w:val="left"/>
        <w:rPr/>
      </w:pPr>
      <w:r>
        <w:rPr/>
        <w:t>of this approach lies in the very compact source code that is produced. Notice</w:t>
      </w:r>
    </w:p>
    <w:p>
      <w:pPr>
        <w:pStyle w:val="PreformattedText"/>
        <w:bidi w:val="0"/>
        <w:jc w:val="left"/>
        <w:rPr/>
      </w:pPr>
      <w:r>
        <w:rPr/>
        <w:t>the  first call to the "Box" procedure  in the source SAMPLE.PAS program.  The</w:t>
      </w:r>
    </w:p>
    <w:p>
      <w:pPr>
        <w:pStyle w:val="PreformattedText"/>
        <w:bidi w:val="0"/>
        <w:jc w:val="left"/>
        <w:rPr/>
      </w:pPr>
      <w:r>
        <w:rPr/>
        <w:t>string  within quotes contains the  information regarding the subcomponents of</w:t>
      </w:r>
    </w:p>
    <w:p>
      <w:pPr>
        <w:pStyle w:val="PreformattedText"/>
        <w:bidi w:val="0"/>
        <w:jc w:val="left"/>
        <w:rPr/>
      </w:pPr>
      <w:r>
        <w:rPr/>
        <w:t>the moth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for which you may want to "Sort"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d to include a box covering an area in which you alread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id out some boxes, you will find that the background of the new 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existing boxes underneath. Choose the "Sort" command,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x" option,  and ScreenEngine will display the screen in a "See-throug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that will allow you to see all boxes.  "Mark" the boxes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which you want them  to be displayed in the  screen.  You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the "Mother" boxes.  ScreenEngine will type the order of the box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just marked on the  upper left corner of  the box,  both to ind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box has already been marked,   and to remaind you of the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Press [Enter] twice when marking the last box to indica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Engine will normally generate the source program in a form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the user  to input the  variables in  the same order 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were created when the screen was originally design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er of the screen may have moved variables around, or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a particular order  in which the variables  should be inpu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rt  Variables" option will enable the designer to indicate the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the variables should be  prompted to the user.   As in the "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"  case,  "Mark" the variables in the order in which you wan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lready  mentioned, SE  will  write a  source  Turbo  Pascal  program that</w:t>
      </w:r>
    </w:p>
    <w:p>
      <w:pPr>
        <w:pStyle w:val="PreformattedText"/>
        <w:bidi w:val="0"/>
        <w:jc w:val="left"/>
        <w:rPr/>
      </w:pPr>
      <w:r>
        <w:rPr/>
        <w:t>you  can  modify and  enhance to  suit your  needs.  At  the beginning  of the</w:t>
      </w:r>
    </w:p>
    <w:p>
      <w:pPr>
        <w:pStyle w:val="PreformattedText"/>
        <w:bidi w:val="0"/>
        <w:jc w:val="left"/>
        <w:rPr/>
      </w:pPr>
      <w:r>
        <w:rPr/>
        <w:t>program, SE includes a Turbo Pascal comment that has screen coordinates, color</w:t>
      </w:r>
    </w:p>
    <w:p>
      <w:pPr>
        <w:pStyle w:val="PreformattedText"/>
        <w:bidi w:val="0"/>
        <w:jc w:val="left"/>
        <w:rPr/>
      </w:pPr>
      <w:r>
        <w:rPr/>
        <w:t>and  other information useful  in reconstructing the  screen.  The contents of</w:t>
      </w:r>
    </w:p>
    <w:p>
      <w:pPr>
        <w:pStyle w:val="PreformattedText"/>
        <w:bidi w:val="0"/>
        <w:jc w:val="left"/>
        <w:rPr/>
      </w:pPr>
      <w:r>
        <w:rPr/>
        <w:t>this comment is described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alway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SCREEN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contains the name you gave to the screen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always contains 4 intege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ype BgCol FgCol 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ype is the type of monitor you are using: 1=color, 2= monochrome.</w:t>
      </w:r>
    </w:p>
    <w:p>
      <w:pPr>
        <w:pStyle w:val="PreformattedText"/>
        <w:bidi w:val="0"/>
        <w:jc w:val="left"/>
        <w:rPr/>
      </w:pPr>
      <w:r>
        <w:rPr/>
        <w:t>BgColor is the color of the screen Background.</w:t>
      </w:r>
    </w:p>
    <w:p>
      <w:pPr>
        <w:pStyle w:val="PreformattedText"/>
        <w:bidi w:val="0"/>
        <w:jc w:val="left"/>
        <w:rPr/>
      </w:pPr>
      <w:r>
        <w:rPr/>
        <w:t>FgColor is the color of the screen Foreground.</w:t>
      </w:r>
    </w:p>
    <w:p>
      <w:pPr>
        <w:pStyle w:val="PreformattedText"/>
        <w:bidi w:val="0"/>
        <w:jc w:val="left"/>
        <w:rPr/>
      </w:pPr>
      <w:r>
        <w:rPr/>
        <w:t>NItems is the number of items you created. The following count as one i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box-drawing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(Up to 80 characters lo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will write "NItems" lines with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 yo x1 y1 L BgCol FgCol Code Protec/Ref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,yo : Upper left corne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,y1 : For boxes,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for labels, integer variables and string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real  variables x1  indicates  the format  and  y1 the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e variables x1 indicates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: For rectangular boxes or lines, the border symbol type, 1 through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dividual box-drawing characters, the decimal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Col :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Col :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: Identifies the i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            =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           =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variables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variables    = 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variables  = 5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variables    =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/Ref: Box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ther boxes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components &lt;&gt;0, point at the item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th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: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ed     =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protected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:  Boxes    :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  :  Contains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:  Name of the variable,  as input by the screen desi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s generated by Screen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is a variable, (Codes 3 through 6),  it will be followed by one or</w:t>
      </w:r>
    </w:p>
    <w:p>
      <w:pPr>
        <w:pStyle w:val="PreformattedText"/>
        <w:bidi w:val="0"/>
        <w:jc w:val="left"/>
        <w:rPr/>
      </w:pPr>
      <w:r>
        <w:rPr/>
        <w:t>two more lines containing the minimum and maximum valu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is always a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Engine expects to  read an unmodified data file.  Therefore, very little</w:t>
      </w:r>
    </w:p>
    <w:p>
      <w:pPr>
        <w:pStyle w:val="PreformattedText"/>
        <w:bidi w:val="0"/>
        <w:jc w:val="left"/>
        <w:rPr/>
      </w:pPr>
      <w:r>
        <w:rPr/>
        <w:t>validation  of the data is  made.  By changing the items  in the file with the</w:t>
      </w:r>
    </w:p>
    <w:p>
      <w:pPr>
        <w:pStyle w:val="PreformattedText"/>
        <w:bidi w:val="0"/>
        <w:jc w:val="left"/>
        <w:rPr/>
      </w:pPr>
      <w:r>
        <w:rPr/>
        <w:t>help of an editor, you may cause ScreenEngine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diskette you will fin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.COM         :    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.000         :     The overlay file.   This file is used just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program.  Once the Screen Design Menu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safe to remove the ScreenEngin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.MSG         :     This file contains the messages that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the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.MNU         :     This file contains the menus.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PAS     :     This file shows a typical, unedited program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COM      :    This  is a compiled version of the above.   You ma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 values  and find  out  how a  ScreenEngin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ll look and valid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.PAS       :     This is a program with an opening screen desig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Engine,  and subsequently edited to tak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rray structure of the data. 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adapter or compatible,  you will be ab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.COM       :     This is the compiled vers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.DOC       :     A very brief documentation of the program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         Pag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Eng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n  menu includes  the basic  processing options  for Screen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allow the user to create new screens,  edit existing screens,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ork,  clear the current screen and start a new one,  and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MAKE  Retrieve  Save  Clear  Quit</w:t>
      </w:r>
    </w:p>
    <w:p>
      <w:pPr>
        <w:pStyle w:val="PreformattedText"/>
        <w:bidi w:val="0"/>
        <w:jc w:val="left"/>
        <w:rPr/>
      </w:pPr>
      <w:r>
        <w:rPr/>
        <w:t>Create a new screen or continue editing current on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choose the MAKE  option to begin designing  a new screen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been editing an existing screen  and wish to re-edit som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saving or quitting  ScreenEngine.  You will be  asked to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 DOS file name.  This name will be used to create a disk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ain the generated Turbo Pascal source code.  The sam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used  in association with  other prefixes to  name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to input,  outupt and edit data that will identify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your program.   Use 8 characters  or less.  Use  only lett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ollowing a letter,  with no blanks or other special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valid ident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Rec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invalid ident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               (Does not start with a let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Information  (Too lo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1           (Imbedded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 if you chose the name "VisRecrd",  for example, ScreenEng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several  procedures with  names like  InpVisRecrd,  OutVisRec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VisRecrd within your generated code. (See Section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         Pag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Retr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Make  RETRIEVE  Save Clear Quit</w:t>
      </w:r>
    </w:p>
    <w:p>
      <w:pPr>
        <w:pStyle w:val="PreformattedText"/>
        <w:bidi w:val="0"/>
        <w:jc w:val="left"/>
        <w:rPr/>
      </w:pPr>
      <w:r>
        <w:rPr/>
        <w:t>Retrieve a previously created screen to edit or combine with current on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have a  previously saved  screen  in order  to use  thi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When you use RETRIEVE, ScreenEngine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in which your screen was saved, or type "?" to obtain a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current  filenames in  your default  directory.  (See  "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tility" in the "Introduction to ScreenEng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ing previous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mbine one or more stored screens with the one on which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working.   By retrieving  each screen  in  turn you 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screens diplayed  on the monitor  at the  same time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 that if parts of  the screen to be  retrieved occupy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on the  monitor as that  which is currently  resident, 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(but not erase) the screen on which they are superimposed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use  ScreenEngine editing  capabilities to  move items  a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ll parts of the screen, or erase items not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Make  Retrieve  SAVE  Clear  Quit</w:t>
      </w:r>
    </w:p>
    <w:p>
      <w:pPr>
        <w:pStyle w:val="PreformattedText"/>
        <w:bidi w:val="0"/>
        <w:jc w:val="left"/>
        <w:rPr/>
      </w:pPr>
      <w:r>
        <w:rPr/>
        <w:t>Save your work into a fil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save your screen,  either as a final product or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 use the SAVE option. The program will display the filena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  under the  MAKE option  and ask  if you  want to  accept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directory in which the file will be saved.  If you wish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filename or directory, you may do so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 will  then  save  your  file  in  the  directory 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 If there is not enough room in that directory,  Screen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isplay the files and give you the  option to erase a file, 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y. You may also insert a new formatted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         Page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Make  Retrieve  Save  CLEAR  Quit</w:t>
      </w:r>
    </w:p>
    <w:p>
      <w:pPr>
        <w:pStyle w:val="PreformattedText"/>
        <w:bidi w:val="0"/>
        <w:jc w:val="left"/>
        <w:rPr/>
      </w:pPr>
      <w:r>
        <w:rPr/>
        <w:t>Clear current work and start a new scree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LEAR option is used to clear the monitor area of all work to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ready for creating new screens or  editing old ones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the  work currently  on the  screen,  use  the SAVE  optio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.  When you choose CLEAR the program will check to see if your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saved and will ask you in you  wish to save it if you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Make  Retrieve  Save  Clear  QUIT</w:t>
      </w:r>
    </w:p>
    <w:p>
      <w:pPr>
        <w:pStyle w:val="PreformattedText"/>
        <w:bidi w:val="0"/>
        <w:jc w:val="left"/>
        <w:rPr/>
      </w:pPr>
      <w:r>
        <w:rPr/>
        <w:t>Quit ScreenEngin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UIT option  allows you to  leave ScreenEngine and  return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checks if you have save your work and will ask you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f you  have not  already done  so.  You  may want  to qui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12</w:t>
      </w:r>
    </w:p>
    <w:p>
      <w:pPr>
        <w:pStyle w:val="PreformattedText"/>
        <w:bidi w:val="0"/>
        <w:jc w:val="left"/>
        <w:rPr/>
      </w:pPr>
      <w:r>
        <w:rPr/>
        <w:t>Creat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reen Desig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 design menu will appear if  your selection on the main menu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 Make  or Retrieve.  The Screen Design Menu is the vehicle b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design your input/output screens. Each selection on this 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described and its sub-menu selections  examined in detail before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next screen design  selection.  This menu is  always presen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(See "Moving the Cursor Around the Scre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REEN DESIGN MENU</w:t>
      </w:r>
    </w:p>
    <w:p>
      <w:pPr>
        <w:pStyle w:val="PreformattedText"/>
        <w:bidi w:val="0"/>
        <w:jc w:val="left"/>
        <w:rPr/>
      </w:pPr>
      <w:r>
        <w:rPr/>
        <w:t>BOX  Label  Variable  Change  Move  Duplicate  Alter  Erase Unerase Sort Quit</w:t>
      </w:r>
    </w:p>
    <w:p>
      <w:pPr>
        <w:pStyle w:val="PreformattedText"/>
        <w:bidi w:val="0"/>
        <w:jc w:val="left"/>
        <w:rPr/>
      </w:pPr>
      <w:r>
        <w:rPr/>
        <w:t>Define a rectangular box, a line or any special graphic symbol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,  lines and graphic symbols are used to define and separate are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 for organizational  purposes,  or to  emphasize certain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tems are optional:  you may define input/output areas witho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boxes or lines.  However,  because of  the visual impact of a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well designed with boxes and separating lines of different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highly  recommended  to add  those  eye-cathing  elements 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  ScreenEngine  makes it  very easy  to  design and  layou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to y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ScreenEngine,  boxes may  be "Simple" or  "Complex".  A simpl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 of just the outer frame.  Complex boxes contain internal div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 up of lines,  other boxes  and box-drawing characters use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rance of box and line intersections. Very intricate screen desig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accomplished using the complex box  feature,  which i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submenu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select Box from the screen  Design Menu you must then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of character to  be used for  drawing boxes or  lines;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 to create a "Complex" box.  The first four options above off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araters for drawing lines or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use single line for box o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 use double line for box o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 use half-character wide soli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 use full-character wide soli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13</w:t>
      </w:r>
    </w:p>
    <w:p>
      <w:pPr>
        <w:pStyle w:val="PreformattedText"/>
        <w:bidi w:val="0"/>
        <w:jc w:val="left"/>
        <w:rPr/>
      </w:pPr>
      <w:r>
        <w:rPr/>
        <w:t>Creat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choose  to draw a  simple line  or box using  one of  the fou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characters,  select one number.   The following question wi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default colors for boxes and lines?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no,  you will be presented with 7 choices for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or shade inside  of the box,  and  15 choices for  the col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or  box  outline  itself.  After  making  these  choices  proce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yes to the question above,  or if you are finished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 you will be asked to position the cursor on one corner of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ine,  and press [ENTER] to anchor the box or line corner t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display.  You may expand or shrink  the box or line to any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by using the cursor keys. (See Moving the Cursor Around the Screen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keys you will control  a shaded area, depicting the boxed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ppear and move on the screen.  The character used to show this bo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is not  the final  box-drawing character that  will be  used;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 way of showing what area your line or box will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expanded the box or line to the desired size, press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more to complete the figure on the screen.  ScreenEng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Desig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ScreenEngine uses only standard Turbo Pascal "write" proced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boxes.  Because of this, writing anything on row 25, column 80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will cause  the screen to  scroll up one  line.  ScreenEng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that corner when instructed  to design a box  that will go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25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2 Complex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 boxes are  any boxes  in which a  simple four-sided  box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 by the  use of  special box-drawing  characters or  by "nes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boxes either inside or outside the main (or "Parent")  box.  TURB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nsiders all components of a complex box as a unit, which mak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change, move or erase. Moreover,when designing boxes as comple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Engine  needs only  one single procedure  call to  draw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,   thus saving  valuable code  space.  A  restriction of the  u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 box is that all  the components of the  complex box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for background  and for  foreground.  If you  need to  place a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another  box of  a different  color,you must  use the  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14</w:t>
      </w:r>
    </w:p>
    <w:p>
      <w:pPr>
        <w:pStyle w:val="PreformattedText"/>
        <w:bidi w:val="0"/>
        <w:jc w:val="left"/>
        <w:rPr/>
      </w:pPr>
      <w:r>
        <w:rPr/>
        <w:t>Crea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REEN DESIGN MENU</w:t>
      </w:r>
    </w:p>
    <w:p>
      <w:pPr>
        <w:pStyle w:val="PreformattedText"/>
        <w:bidi w:val="0"/>
        <w:jc w:val="left"/>
        <w:rPr/>
      </w:pPr>
      <w:r>
        <w:rPr/>
        <w:t>Box  LABEL  Variable  Change  Move  Duplicate  Alter  Erase Unerase Sort Quit</w:t>
      </w:r>
    </w:p>
    <w:p>
      <w:pPr>
        <w:pStyle w:val="PreformattedText"/>
        <w:bidi w:val="0"/>
        <w:jc w:val="left"/>
        <w:rPr/>
      </w:pPr>
      <w:r>
        <w:rPr/>
        <w:t>Input a titl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creenEngine,  labels are  descriptors that tell  the screen us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item of information is required  or displayed at that poi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.  For instance,  if you want the user to enter somebody's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the screen the label for this area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ast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Engine  will then  ask you  to position the  cursor at  the poin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you  want  the label  to  appear  and enter  your  label. 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,   [Del],  [Ins]  and Right and  Left arrow keys  to cor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s  you may  make.  Notice that  if you erase  some character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area will  be larger  than the length  of the  label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type some characters over it, or press [Enter] to finish you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label is complete, ScreenEngine will redisplay the Chang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  which is explained in section 2.4.  If you do not want to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t this point, choose the "Execute" option to return to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15</w:t>
      </w:r>
    </w:p>
    <w:p>
      <w:pPr>
        <w:pStyle w:val="PreformattedText"/>
        <w:bidi w:val="0"/>
        <w:jc w:val="left"/>
        <w:rPr/>
      </w:pPr>
      <w:r>
        <w:rPr/>
        <w:t>Creat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lection of the  Screen Design  Menu enables  you to  locat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to describe actual Pascal variables to be input or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types of variables in ScreenEngine:  Integer,  real,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ate.  The first three types  correspond to the standard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The "date" is a type of string variables which contains 6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 Internally these  characters are  organized as YYMMD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dates to be compared and sorted in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Engine  has a  number of options  to display and/or  input dat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s will b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he Variable selection,  ScreenEngine will ask you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sor to the screen  location at which you  want to display o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. You indicate the location of the first character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.  Then, you may press the [Space] bar to indicate the total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field where your variable  will be displayed.  Press [Enter]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are finished.  ScreenEngine  assumes several default valu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first create a variable.  ScreenEngine will then displa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Menu and a  small window will appear  informing you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 of the  variable.  You may  want to change them  as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4.3. Proceed with your changes and select "Execute"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esig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16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REEN DESIGN MENU</w:t>
      </w:r>
    </w:p>
    <w:p>
      <w:pPr>
        <w:pStyle w:val="PreformattedText"/>
        <w:bidi w:val="0"/>
        <w:jc w:val="left"/>
        <w:rPr/>
      </w:pPr>
      <w:r>
        <w:rPr/>
        <w:t>Box  Label  Variable  CHANGE  Move  Duplicate  Alter  Erase Unerase Sort Quit</w:t>
      </w:r>
    </w:p>
    <w:p>
      <w:pPr>
        <w:pStyle w:val="PreformattedText"/>
        <w:bidi w:val="0"/>
        <w:jc w:val="left"/>
        <w:rPr/>
      </w:pPr>
      <w:r>
        <w:rPr/>
        <w:t>Modify  any single item on  the screen (Label,variable type,color,format,etc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"Change"  option is selected  from the Screen  Design Menu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. Position cursor on item to be change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have selected the item to be changed,  ScreenEngine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three menus according to whether the  item is a box,  a label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 Notice that the changes you make are not executed immedi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you  must choose  the  "Execute" option  of  each menu  to  mak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Changin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 box,   a line  or a  graphic character  to be  chang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Bo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 BOX OR GRAPHICS CHAR.  Make all  your choices and type "E" to proceed:</w:t>
      </w:r>
    </w:p>
    <w:p>
      <w:pPr>
        <w:pStyle w:val="PreformattedText"/>
        <w:bidi w:val="0"/>
        <w:jc w:val="left"/>
        <w:rPr/>
      </w:pPr>
      <w:r>
        <w:rPr/>
        <w:t>BACKGROUND  Foreground  Type  Size  Execute</w:t>
      </w:r>
    </w:p>
    <w:p>
      <w:pPr>
        <w:pStyle w:val="PreformattedText"/>
        <w:bidi w:val="0"/>
        <w:jc w:val="left"/>
        <w:rPr/>
      </w:pPr>
      <w:r>
        <w:rPr/>
        <w:t>Change the color of the backgroun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 allow  you  to specify  a  different  color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.   If you  marked a  complex box,   all subcomponents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 box will automatically change background color. (See "Men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r Monochrome monitors").  If the element at which you pointe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ubcomponent of a complex box,  ScreenEngine will not allow ch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or border symbo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17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Bo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 BOX OR GRAPHICS CHAR.  Make all  your choices and type "E" to proceed:</w:t>
      </w:r>
    </w:p>
    <w:p>
      <w:pPr>
        <w:pStyle w:val="PreformattedText"/>
        <w:bidi w:val="0"/>
        <w:jc w:val="left"/>
        <w:rPr/>
      </w:pPr>
      <w:r>
        <w:rPr/>
        <w:t>Background  FOREGROUND  Type  Size  Execute</w:t>
      </w:r>
    </w:p>
    <w:p>
      <w:pPr>
        <w:pStyle w:val="PreformattedText"/>
        <w:bidi w:val="0"/>
        <w:jc w:val="left"/>
        <w:rPr/>
      </w:pPr>
      <w:r>
        <w:rPr/>
        <w:t>Change the color of the box border symbo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 allow you  to specify a  different color  for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.   If you marked a complex box,  all subcomponents of the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will automatically change box border color.  See "Menus for Col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Bo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 BOX OR GRAPHICS CHAR.  Make all  your choices and type "E" to proceed:</w:t>
      </w:r>
    </w:p>
    <w:p>
      <w:pPr>
        <w:pStyle w:val="PreformattedText"/>
        <w:bidi w:val="0"/>
        <w:jc w:val="left"/>
        <w:rPr/>
      </w:pPr>
      <w:r>
        <w:rPr/>
        <w:t>Background  Foreground  TYPE  Size  Execute</w:t>
      </w:r>
    </w:p>
    <w:p>
      <w:pPr>
        <w:pStyle w:val="PreformattedText"/>
        <w:bidi w:val="0"/>
        <w:jc w:val="left"/>
        <w:rPr/>
      </w:pPr>
      <w:r>
        <w:rPr/>
        <w:t>Change the box border symbo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display the menu shown below,  which is simila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shown when designing a box.  The only difference between both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at the "Change  (Box)  Type" menu does  not offer  a "complex bo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lect type of graphic character for Box or line, or make complex box.</w:t>
      </w:r>
    </w:p>
    <w:p>
      <w:pPr>
        <w:pStyle w:val="PreformattedText"/>
        <w:bidi w:val="0"/>
        <w:jc w:val="left"/>
        <w:rPr/>
      </w:pPr>
      <w:r>
        <w:rPr/>
        <w:t>1=--------  2= =========  3=            4=</w:t>
      </w:r>
    </w:p>
    <w:p>
      <w:pPr>
        <w:pStyle w:val="PreformattedText"/>
        <w:bidi w:val="0"/>
        <w:jc w:val="left"/>
        <w:rPr/>
      </w:pPr>
      <w:r>
        <w:rPr/>
        <w:t>Use single line for box or lin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(Bo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 BOX OR GRAPHICS CHAR.  Make all  your choices and type "E" to proceed:</w:t>
      </w:r>
    </w:p>
    <w:p>
      <w:pPr>
        <w:pStyle w:val="PreformattedText"/>
        <w:bidi w:val="0"/>
        <w:jc w:val="left"/>
        <w:rPr/>
      </w:pPr>
      <w:r>
        <w:rPr/>
        <w:t>Background  Foreground  Type  SIZE  Execute</w:t>
      </w:r>
    </w:p>
    <w:p>
      <w:pPr>
        <w:pStyle w:val="PreformattedText"/>
        <w:bidi w:val="0"/>
        <w:jc w:val="left"/>
        <w:rPr/>
      </w:pPr>
      <w:r>
        <w:rPr/>
        <w:t>Change the size of the box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18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not  offered for individual  symbols.  ScreenEng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current  box in highlighted  mode.  Use the  cursor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large  or decrease the size  of the box.  If  you wanted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to the left or up, you may have to move the box such that its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corner occupies  the position  you want it  to,  and  nex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ize option to move the lower left corner to 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Bo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BOX OR GRAPHICS CHAR. Make all your choices and type "E" to proceed:</w:t>
      </w:r>
    </w:p>
    <w:p>
      <w:pPr>
        <w:pStyle w:val="PreformattedText"/>
        <w:bidi w:val="0"/>
        <w:jc w:val="left"/>
        <w:rPr/>
      </w:pPr>
      <w:r>
        <w:rPr/>
        <w:t>Background  Foreground  Type  Size  EXECUTE</w:t>
      </w:r>
    </w:p>
    <w:p>
      <w:pPr>
        <w:pStyle w:val="PreformattedText"/>
        <w:bidi w:val="0"/>
        <w:jc w:val="left"/>
        <w:rPr/>
      </w:pPr>
      <w:r>
        <w:rPr/>
        <w:t>Proceed with the changes and return to screen design 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makes effective all changes and return to the screen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Chang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Labe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LABEL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 Label  Execute</w:t>
      </w:r>
    </w:p>
    <w:p>
      <w:pPr>
        <w:pStyle w:val="PreformattedText"/>
        <w:bidi w:val="0"/>
        <w:jc w:val="left"/>
        <w:rPr/>
      </w:pPr>
      <w:r>
        <w:rPr/>
        <w:t>Change the color of the label backgroun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oice allows you to  modify the background color  of the labe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p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19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Labe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LABEL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 Label  Execute</w:t>
      </w:r>
    </w:p>
    <w:p>
      <w:pPr>
        <w:pStyle w:val="PreformattedText"/>
        <w:bidi w:val="0"/>
        <w:jc w:val="left"/>
        <w:rPr/>
      </w:pPr>
      <w:r>
        <w:rPr/>
        <w:t>Change the color of the label tex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oice  allows  you  to  change  the  color  of  the  alpha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at form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Labe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LABEL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 LABEL  Execute</w:t>
      </w:r>
    </w:p>
    <w:p>
      <w:pPr>
        <w:pStyle w:val="PreformattedText"/>
        <w:bidi w:val="0"/>
        <w:jc w:val="left"/>
        <w:rPr/>
      </w:pPr>
      <w:r>
        <w:rPr/>
        <w:t>Change the text or length of the labe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label allows you to modify the label itself,  adding or de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Use the cursor keys,  the backspace, delete and Inser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screen desig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LABEL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 Label  EXECUTE</w:t>
      </w:r>
    </w:p>
    <w:p>
      <w:pPr>
        <w:pStyle w:val="PreformattedText"/>
        <w:bidi w:val="0"/>
        <w:jc w:val="left"/>
        <w:rPr/>
      </w:pPr>
      <w:r>
        <w:rPr/>
        <w:t>Proceed with the changes and return to screen design 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Chang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 a variable to  be changed,   ScreenEngine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Variable menu.  In addition,  a small window opens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name, type, display format if any, protection attribute, an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riable is not protected,  the minimum and maximum values fo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.   Data in this window  will change instantaneously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ny mod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20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Name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ype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isplay format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rotectio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Maximum Value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Minimum Value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VARIABLE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Name  Type  Length  Display  Protection  MinMax Execute</w:t>
      </w:r>
    </w:p>
    <w:p>
      <w:pPr>
        <w:pStyle w:val="PreformattedText"/>
        <w:bidi w:val="0"/>
        <w:jc w:val="left"/>
        <w:rPr/>
      </w:pPr>
      <w:r>
        <w:rPr/>
        <w:t>Change the background color of the variable input/output fiel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lets you specify a new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VARIABLE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Name  Type  Length  Display  Protection  MinMax Execute</w:t>
      </w:r>
    </w:p>
    <w:p>
      <w:pPr>
        <w:pStyle w:val="PreformattedText"/>
        <w:bidi w:val="0"/>
        <w:jc w:val="left"/>
        <w:rPr/>
      </w:pPr>
      <w:r>
        <w:rPr/>
        <w:t>Change the colors of the numbers or character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lets you specify a new  color of the characters to b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played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VARIABLE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NAME  Type  Length  Display  Protection  MinMax Execute</w:t>
      </w:r>
    </w:p>
    <w:p>
      <w:pPr>
        <w:pStyle w:val="PreformattedText"/>
        <w:bidi w:val="0"/>
        <w:jc w:val="left"/>
        <w:rPr/>
      </w:pPr>
      <w:r>
        <w:rPr/>
        <w:t>Change the name of the variabl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21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 ScreenEngine only to  design a screen  and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of the display fields, you do not need to give a nam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 However,  if you wish to generate the complete Turbo-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,it is convenient to give the variable a name. If you do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will generate a nam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VARIABLE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Name  TYPE  Length  Display  Protection  MinMax Execute</w:t>
      </w:r>
    </w:p>
    <w:p>
      <w:pPr>
        <w:pStyle w:val="PreformattedText"/>
        <w:bidi w:val="0"/>
        <w:jc w:val="left"/>
        <w:rPr/>
      </w:pPr>
      <w:r>
        <w:rPr/>
        <w:t>Change from integer to real, string, or date, real to integer or string, etc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CHANGE  TYPE  will  cause  ScreenEngine  to  go  throug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isplay the Variable Typ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ompt the user to input the display format of the vari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or date-typ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lect type of variable</w:t>
      </w:r>
    </w:p>
    <w:p>
      <w:pPr>
        <w:pStyle w:val="PreformattedText"/>
        <w:bidi w:val="0"/>
        <w:jc w:val="left"/>
        <w:rPr/>
      </w:pPr>
      <w:r>
        <w:rPr/>
        <w:t>INTEGER  Real  String  Date</w:t>
      </w:r>
    </w:p>
    <w:p>
      <w:pPr>
        <w:pStyle w:val="PreformattedText"/>
        <w:bidi w:val="0"/>
        <w:jc w:val="left"/>
        <w:rPr/>
      </w:pPr>
      <w:r>
        <w:rPr/>
        <w:t>Variable will be a Turbo Pascal integ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 variables  follow  the  definition  for  Turbo  Pasc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re is  only one  display format  for integer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the user will not be asked to choose 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22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lect type of variable</w:t>
      </w:r>
    </w:p>
    <w:p>
      <w:pPr>
        <w:pStyle w:val="PreformattedText"/>
        <w:bidi w:val="0"/>
        <w:jc w:val="left"/>
        <w:rPr/>
      </w:pPr>
      <w:r>
        <w:rPr/>
        <w:t>Integer  REAL  String  Date</w:t>
      </w:r>
    </w:p>
    <w:p>
      <w:pPr>
        <w:pStyle w:val="PreformattedText"/>
        <w:bidi w:val="0"/>
        <w:jc w:val="left"/>
        <w:rPr/>
      </w:pPr>
      <w:r>
        <w:rPr/>
        <w:t>Variable will be a Turbo Pascal real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 variables correspond  to Turbo  Pascal real  variable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ScreenEngine will give you after selecting Real is th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output format of this variable.   This option is explained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"Change (Variable)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lect type of variable</w:t>
      </w:r>
    </w:p>
    <w:p>
      <w:pPr>
        <w:pStyle w:val="PreformattedText"/>
        <w:bidi w:val="0"/>
        <w:jc w:val="left"/>
        <w:rPr/>
      </w:pPr>
      <w:r>
        <w:rPr/>
        <w:t>Integer  Real  STRING  Date</w:t>
      </w:r>
    </w:p>
    <w:p>
      <w:pPr>
        <w:pStyle w:val="PreformattedText"/>
        <w:bidi w:val="0"/>
        <w:jc w:val="left"/>
        <w:rPr/>
      </w:pPr>
      <w:r>
        <w:rPr/>
        <w:t>Variable will be a String of up to 80 character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variables  correspond  to Turbo  Pascal  String  type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 will declare these variables as String[nn] where n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of the field in which the  variables will be displayed or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variables have  no format.   ScreenEngine allows 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r minimum values to validate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lect type of variable</w:t>
      </w:r>
    </w:p>
    <w:p>
      <w:pPr>
        <w:pStyle w:val="PreformattedText"/>
        <w:bidi w:val="0"/>
        <w:jc w:val="left"/>
        <w:rPr/>
      </w:pPr>
      <w:r>
        <w:rPr/>
        <w:t>Integer  Real  String  DATE</w:t>
      </w:r>
    </w:p>
    <w:p>
      <w:pPr>
        <w:pStyle w:val="PreformattedText"/>
        <w:bidi w:val="0"/>
        <w:jc w:val="left"/>
        <w:rPr/>
      </w:pPr>
      <w:r>
        <w:rPr/>
        <w:t>Variable will be a String[6] containing a da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variables were described in Section 2.3.  ScreenEngine will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23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choose a format for these variables.  See "Change (Vari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",   below,  for the different  display options available to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24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VARIABLE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Name  Type  LENGTH  Display  Protection  MinMax Execute</w:t>
      </w:r>
    </w:p>
    <w:p>
      <w:pPr>
        <w:pStyle w:val="PreformattedText"/>
        <w:bidi w:val="0"/>
        <w:jc w:val="left"/>
        <w:rPr/>
      </w:pPr>
      <w:r>
        <w:rPr/>
        <w:t>Change the length of the display fiel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be able to change the  length of the input/output field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except Date,  because these have a fixed 8 position field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variable types,  ScreenEngine will clear the small window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to allow you to view the area in which the variab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,   and ask you to  press the [Space] bar  to input the new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.   Press [Enter when finished.  If you do not input enough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ariables with scientific format display, ScreenEngine will bee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rror message will be displayed.   Correct the length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nd press [Enter] to return to the Change vari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VARIABLE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Name  Type  Length  DISPLAY  Protection  MinMax Execute</w:t>
      </w:r>
    </w:p>
    <w:p>
      <w:pPr>
        <w:pStyle w:val="PreformattedText"/>
        <w:bidi w:val="0"/>
        <w:jc w:val="left"/>
        <w:rPr/>
      </w:pPr>
      <w:r>
        <w:rPr/>
        <w:t>Change the display format of integer, real or date variabl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 allows you to  specify four different  display forma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and six different display formats for date variables. 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ype of  variable you  are changing,   ScreenEngine will 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Real 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ienti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lect output format</w:t>
      </w:r>
    </w:p>
    <w:p>
      <w:pPr>
        <w:pStyle w:val="PreformattedText"/>
        <w:bidi w:val="0"/>
        <w:jc w:val="left"/>
        <w:rPr/>
      </w:pPr>
      <w:r>
        <w:rPr/>
        <w:t>SCIENTIFIC  Fixed  Dollar  Percent  Comma</w:t>
      </w:r>
    </w:p>
    <w:p>
      <w:pPr>
        <w:pStyle w:val="PreformattedText"/>
        <w:bidi w:val="0"/>
        <w:jc w:val="left"/>
        <w:rPr/>
      </w:pPr>
      <w:r>
        <w:rPr/>
        <w:t>Display variable with a Scientific format such as 1.234E-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25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SCIENTIFIC format output the variable will be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tific format,  but the user may enter the variable in fixed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electing Scientific format,  ScreenEngine  will check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space in the display field to accomodate the exponent, the sig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tter E,  and  the decimal point.   If there is  not enough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 will  beep  and display  an  error message  asking 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length of the display field.  Proceed with the corre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 and return to the Change Vari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Real 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lect output format</w:t>
      </w:r>
    </w:p>
    <w:p>
      <w:pPr>
        <w:pStyle w:val="PreformattedText"/>
        <w:bidi w:val="0"/>
        <w:jc w:val="left"/>
        <w:rPr/>
      </w:pPr>
      <w:r>
        <w:rPr/>
        <w:t>Scientific  FIXED  Dollar  Percent  Comma</w:t>
      </w:r>
    </w:p>
    <w:p>
      <w:pPr>
        <w:pStyle w:val="PreformattedText"/>
        <w:bidi w:val="0"/>
        <w:jc w:val="left"/>
        <w:rPr/>
      </w:pPr>
      <w:r>
        <w:rPr/>
        <w:t>Display variable with a Fixed format such as 1234.5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you select Fixed format,  ScreenEngine  will ask you to in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ecimal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Real 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l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lect output format</w:t>
      </w:r>
    </w:p>
    <w:p>
      <w:pPr>
        <w:pStyle w:val="PreformattedText"/>
        <w:bidi w:val="0"/>
        <w:jc w:val="left"/>
        <w:rPr/>
      </w:pPr>
      <w:r>
        <w:rPr/>
        <w:t>Scientific  Fixed  DOLLAR  Percent  Comma</w:t>
      </w:r>
    </w:p>
    <w:p>
      <w:pPr>
        <w:pStyle w:val="PreformattedText"/>
        <w:bidi w:val="0"/>
        <w:jc w:val="left"/>
        <w:rPr/>
      </w:pPr>
      <w:r>
        <w:rPr/>
        <w:t>Display variable with a Dollar sign format such as $1,234.5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displayed with a Dollar sign format will have a leading $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,  millions,  etc. will be separated by commas. Negativ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nclosed in parenthesis, as ($33,251.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nput,  commas typed by the user will be ignored. Negative valu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put either with a minus sign or a leading opening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 will ask you to input the number of decimals in th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default of 2 by pressing [ENTER],  or input any other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26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Real 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lect output format</w:t>
      </w:r>
    </w:p>
    <w:p>
      <w:pPr>
        <w:pStyle w:val="PreformattedText"/>
        <w:bidi w:val="0"/>
        <w:jc w:val="left"/>
        <w:rPr/>
      </w:pPr>
      <w:r>
        <w:rPr/>
        <w:t>Scientific  Fixed  Dollar  PERCENT  Comma</w:t>
      </w:r>
    </w:p>
    <w:p>
      <w:pPr>
        <w:pStyle w:val="PreformattedText"/>
        <w:bidi w:val="0"/>
        <w:jc w:val="left"/>
        <w:rPr/>
      </w:pPr>
      <w:r>
        <w:rPr/>
        <w:t>Display variable with a Percent sign format such as 12.43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with a percent format will be multiplied by 100.0 befo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;   a % sign will be added at the end;  a comma will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every 3 digits over 1,000%;  negative numbers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eading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input,  the commas  will be ignored,   and the percent  sig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 considered.   That  is,   if  the  user  inputs  1.23%,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variable will take the value  0.0123.  If the user 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3, the variable will take the value 1.23, which corresponds to 123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Real 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lect output format</w:t>
      </w:r>
    </w:p>
    <w:p>
      <w:pPr>
        <w:pStyle w:val="PreformattedText"/>
        <w:bidi w:val="0"/>
        <w:jc w:val="left"/>
        <w:rPr/>
      </w:pPr>
      <w:r>
        <w:rPr/>
        <w:t>Scientific  Fixed  Dollar  Percent  COMMA</w:t>
      </w:r>
    </w:p>
    <w:p>
      <w:pPr>
        <w:pStyle w:val="PreformattedText"/>
        <w:bidi w:val="0"/>
        <w:jc w:val="left"/>
        <w:rPr/>
      </w:pPr>
      <w:r>
        <w:rPr/>
        <w:t>Display variable with a comma format such as 1,234.5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 display format  works identically to  the dollar sign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there is no leading $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nput,  commas typed by the user will be ignored. Negative valu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put either with a minus sign or a leading opening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VARIABLE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Name  Type  Length  Display  PROTECTION  MinMax Execute</w:t>
      </w:r>
    </w:p>
    <w:p>
      <w:pPr>
        <w:pStyle w:val="PreformattedText"/>
        <w:bidi w:val="0"/>
        <w:jc w:val="left"/>
        <w:rPr/>
      </w:pPr>
      <w:r>
        <w:rPr/>
        <w:t>Change this variable from display-only to display and change, or vicevers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27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creenEngine  "Protection" of  a variable  refers to  as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of the generated program will be allowed to change the vari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   After selecting  "Protection",  ScreenEngine will  display a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 options of which are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ould this variable be protected from being changed by the user?</w:t>
      </w:r>
    </w:p>
    <w:p>
      <w:pPr>
        <w:pStyle w:val="PreformattedText"/>
        <w:bidi w:val="0"/>
        <w:jc w:val="left"/>
        <w:rPr/>
      </w:pPr>
      <w:r>
        <w:rPr/>
        <w:t>YES  No</w:t>
      </w:r>
    </w:p>
    <w:p>
      <w:pPr>
        <w:pStyle w:val="PreformattedText"/>
        <w:bidi w:val="0"/>
        <w:jc w:val="left"/>
        <w:rPr/>
      </w:pPr>
      <w:r>
        <w:rPr/>
        <w:t>The generated program will only display this variabl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ould this variable be protected from being changed by the user?</w:t>
      </w:r>
    </w:p>
    <w:p>
      <w:pPr>
        <w:pStyle w:val="PreformattedText"/>
        <w:bidi w:val="0"/>
        <w:jc w:val="left"/>
        <w:rPr/>
      </w:pPr>
      <w:r>
        <w:rPr/>
        <w:t>Yes  NO</w:t>
      </w:r>
    </w:p>
    <w:p>
      <w:pPr>
        <w:pStyle w:val="PreformattedText"/>
        <w:bidi w:val="0"/>
        <w:jc w:val="left"/>
        <w:rPr/>
      </w:pPr>
      <w:r>
        <w:rPr/>
        <w:t>The user will be allowed to input and/or edit this variabl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No" from the above menu will direct ScreenEngine to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that will  prompt the  user to input  a value  for this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"Yes",   will cause  your generated  program to 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thout ever prompting the user to input or modify thi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want to  use this  feature  on some  ocasions,  such  a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 today's date,  or other information the user is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VARIABLE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 Foreground Name  Type  Length  Display  Protection  MINMAX Execute</w:t>
      </w:r>
    </w:p>
    <w:p>
      <w:pPr>
        <w:pStyle w:val="PreformattedText"/>
        <w:bidi w:val="0"/>
        <w:jc w:val="left"/>
        <w:rPr/>
      </w:pPr>
      <w:r>
        <w:rPr/>
        <w:t>Change the minimum or maximum values the user can specify for this variabl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inmax option allows you to specify the maximum and minimum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  user can  input  for a  variable.   ScreenEngine will  as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ARIABLE RANGE: Do you want to specify a range of acceptable values?</w:t>
      </w:r>
    </w:p>
    <w:p>
      <w:pPr>
        <w:pStyle w:val="PreformattedText"/>
        <w:bidi w:val="0"/>
        <w:jc w:val="left"/>
        <w:rPr/>
      </w:pPr>
      <w:r>
        <w:rPr/>
        <w:t>NO  Yes</w:t>
      </w:r>
    </w:p>
    <w:p>
      <w:pPr>
        <w:pStyle w:val="PreformattedText"/>
        <w:bidi w:val="0"/>
        <w:jc w:val="left"/>
        <w:rPr/>
      </w:pPr>
      <w:r>
        <w:rPr/>
        <w:t>Accept any valu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28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option if your program does  not need to check for valid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program requires  a check  for validity  of data, 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ARIABLE RANGE: Do you want to specify a range of acceptable values?</w:t>
      </w:r>
    </w:p>
    <w:p>
      <w:pPr>
        <w:pStyle w:val="PreformattedText"/>
        <w:bidi w:val="0"/>
        <w:jc w:val="left"/>
        <w:rPr/>
      </w:pPr>
      <w:r>
        <w:rPr/>
        <w:t>No  YES</w:t>
      </w:r>
    </w:p>
    <w:p>
      <w:pPr>
        <w:pStyle w:val="PreformattedText"/>
        <w:bidi w:val="0"/>
        <w:jc w:val="left"/>
        <w:rPr/>
      </w:pPr>
      <w:r>
        <w:rPr/>
        <w:t>Input a minimum and maximum value within which the data will be vali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 then will ask  you for the minimum  and maximum valu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.  The generated code will check for data validit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puts new data, or modifies exis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(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 VARIABLE. Make all your changes and type "E" to proceed</w:t>
      </w:r>
    </w:p>
    <w:p>
      <w:pPr>
        <w:pStyle w:val="PreformattedText"/>
        <w:bidi w:val="0"/>
        <w:jc w:val="left"/>
        <w:rPr/>
      </w:pPr>
      <w:r>
        <w:rPr/>
        <w:t>Background Foreground Name  Type  Length  Display  Protection  MinMax EXECUTE</w:t>
      </w:r>
    </w:p>
    <w:p>
      <w:pPr>
        <w:pStyle w:val="PreformattedText"/>
        <w:bidi w:val="0"/>
        <w:jc w:val="left"/>
        <w:rPr/>
      </w:pPr>
      <w:r>
        <w:rPr/>
        <w:t>Proceed with the changes and return to screen design menu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this option once you have  made all your changes.  ScreenEn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the changes effective and return to the Screen Desig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29</w:t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REEN DESIGN MENU</w:t>
      </w:r>
    </w:p>
    <w:p>
      <w:pPr>
        <w:pStyle w:val="PreformattedText"/>
        <w:bidi w:val="0"/>
        <w:jc w:val="left"/>
        <w:rPr/>
      </w:pPr>
      <w:r>
        <w:rPr/>
        <w:t>Box  Label  Variable  Change  MOVE  Duplicate  Alter  Erase Unerase Sort Quit</w:t>
      </w:r>
    </w:p>
    <w:p>
      <w:pPr>
        <w:pStyle w:val="PreformattedText"/>
        <w:bidi w:val="0"/>
        <w:jc w:val="left"/>
        <w:rPr/>
      </w:pPr>
      <w:r>
        <w:rPr/>
        <w:t>Move elsewhere any single item or several items in a rectangular screen rang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ve option allows you to move any item elsewhere on the scree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also  want  to move  any  number  of items  fully  enclosed 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area of the screen,  which is referred to as a "range"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Move",  ScreenEngine will ask you to whether you want to 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item or all items within 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AT DO YOU WANT TO MOVE?</w:t>
      </w:r>
    </w:p>
    <w:p>
      <w:pPr>
        <w:pStyle w:val="PreformattedText"/>
        <w:bidi w:val="0"/>
        <w:jc w:val="left"/>
        <w:rPr/>
      </w:pPr>
      <w:r>
        <w:rPr/>
        <w:t>ITEM  Range</w:t>
      </w:r>
    </w:p>
    <w:p>
      <w:pPr>
        <w:pStyle w:val="PreformattedText"/>
        <w:bidi w:val="0"/>
        <w:jc w:val="left"/>
        <w:rPr/>
      </w:pPr>
      <w:r>
        <w:rPr/>
        <w:t>Move a single item: Label, Variable, Line, Box, Complex box, box drawing cha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his option, you will be asked to position the cursor on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item you want to move.  Move  the cursor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when it is positioned anywhere o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AT DO YOU WANT TO MOVE?</w:t>
      </w:r>
    </w:p>
    <w:p>
      <w:pPr>
        <w:pStyle w:val="PreformattedText"/>
        <w:bidi w:val="0"/>
        <w:jc w:val="left"/>
        <w:rPr/>
      </w:pPr>
      <w:r>
        <w:rPr/>
        <w:t>Item  RANGE</w:t>
      </w:r>
    </w:p>
    <w:p>
      <w:pPr>
        <w:pStyle w:val="PreformattedText"/>
        <w:bidi w:val="0"/>
        <w:jc w:val="left"/>
        <w:rPr/>
      </w:pPr>
      <w:r>
        <w:rPr/>
        <w:t>Move elsewhere all items fully contained within a rectangular are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lets you move all  items FULLY contained within a recta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of  the screen.   Because of  the  special way  ScreenEngine 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boxes,  there is no need to use "Move range" to move a box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ubcomponents.  After you select "Range", ScreenEngine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the rectangular area of  the screen from where  you want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  After you select the rectangular area, use the cursor keys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w  place  where  you  want the  items  to  be  moved.  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Engine  will move a rectangular area of the same size as the o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 to help you in determining the best new location.  The it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ved are temporarily surrounded by a blink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 Currently,  there is no provision  to prevent you from wr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ving box around the screen.  If  you move the box beyo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30</w:t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,   the box  will appear  distorted and  ScreenEngine will  no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31</w:t>
      </w:r>
    </w:p>
    <w:p>
      <w:pPr>
        <w:pStyle w:val="PreformattedText"/>
        <w:bidi w:val="0"/>
        <w:jc w:val="left"/>
        <w:rPr/>
      </w:pPr>
      <w:r>
        <w:rPr/>
        <w:t>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REEN DESIGN MENU</w:t>
      </w:r>
    </w:p>
    <w:p>
      <w:pPr>
        <w:pStyle w:val="PreformattedText"/>
        <w:bidi w:val="0"/>
        <w:jc w:val="left"/>
        <w:rPr/>
      </w:pPr>
      <w:r>
        <w:rPr/>
        <w:t>Box  Label  Variable  Change  Move  DUPLICATE  Alter  Erase Unerase Sort Quit</w:t>
      </w:r>
    </w:p>
    <w:p>
      <w:pPr>
        <w:pStyle w:val="PreformattedText"/>
        <w:bidi w:val="0"/>
        <w:jc w:val="left"/>
        <w:rPr/>
      </w:pPr>
      <w:r>
        <w:rPr/>
        <w:t>Copy any single item and its attributes anywhere on the scree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uplicate option allows you to reproduce any item.  ScreenEng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to 1)  mark the item you want to duplicate,  and 2) to ma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 on the screen where  the new item will  be located. 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boxes will be fully reproduced.  Notice also that when dupl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the names of the variables will also be duplicated.  Thi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 the generated program  to give a compilation  time error. 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 use the change command to change the name of the variabl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"Duplica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Engine will check that the position on the screen you have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ause the item to wrap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32</w:t>
      </w:r>
    </w:p>
    <w:p>
      <w:pPr>
        <w:pStyle w:val="PreformattedText"/>
        <w:bidi w:val="0"/>
        <w:jc w:val="left"/>
        <w:rPr/>
      </w:pPr>
      <w:r>
        <w:rPr/>
        <w:t>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REEN DESIGN MENU</w:t>
      </w:r>
    </w:p>
    <w:p>
      <w:pPr>
        <w:pStyle w:val="PreformattedText"/>
        <w:bidi w:val="0"/>
        <w:jc w:val="left"/>
        <w:rPr/>
      </w:pPr>
      <w:r>
        <w:rPr/>
        <w:t>Box  Label  Variable  Change  Move  Duplicate  ALTER  Erase Unerase Sort Quit</w:t>
      </w:r>
    </w:p>
    <w:p>
      <w:pPr>
        <w:pStyle w:val="PreformattedText"/>
        <w:bidi w:val="0"/>
        <w:jc w:val="left"/>
        <w:rPr/>
      </w:pPr>
      <w:r>
        <w:rPr/>
        <w:t>Alter default colors for screen, boxes, labels or variabl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Alter" option lets you change  the default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of the screen and any items to be designed.  It does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of the items already placed on  the screen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ckground or foreground of the  items already on the screen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"Change" option.   After you choose the  "Alter" option,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 to choose the type of item for  which you want to "Alter"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TER  DEFAULTS.   Make  all  your  changes  and  select  EXECUTE  to  proceed</w:t>
      </w:r>
    </w:p>
    <w:p>
      <w:pPr>
        <w:pStyle w:val="PreformattedText"/>
        <w:bidi w:val="0"/>
        <w:jc w:val="left"/>
        <w:rPr/>
      </w:pPr>
      <w:r>
        <w:rPr/>
        <w:t>SCREEN  Box  Label  Variable  Execute</w:t>
      </w:r>
    </w:p>
    <w:p>
      <w:pPr>
        <w:pStyle w:val="PreformattedText"/>
        <w:bidi w:val="0"/>
        <w:jc w:val="left"/>
        <w:rPr/>
      </w:pPr>
      <w:r>
        <w:rPr/>
        <w:t>Change screen colo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 any of the options will  cause ScreenEngine to display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or background and foreground. Since all are identical, the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explained in further detail here.   After you have finished m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 select "Execute" to make the changes effective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esig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33</w:t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REEN DESIGN MENU</w:t>
      </w:r>
    </w:p>
    <w:p>
      <w:pPr>
        <w:pStyle w:val="PreformattedText"/>
        <w:bidi w:val="0"/>
        <w:jc w:val="left"/>
        <w:rPr/>
      </w:pPr>
      <w:r>
        <w:rPr/>
        <w:t>Box  Label  Variable  Change  Move  Duplicate  Alter  ERASE Unerase Sort Quit</w:t>
      </w:r>
    </w:p>
    <w:p>
      <w:pPr>
        <w:pStyle w:val="PreformattedText"/>
        <w:bidi w:val="0"/>
        <w:jc w:val="left"/>
        <w:rPr/>
      </w:pPr>
      <w:r>
        <w:rPr/>
        <w:t>Erase any single item on the scree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Erase" option lets you erase any items you have created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erase a complex box, all subcomponents of the box will be er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Engine will ask you to indicate the item to be erased by pla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ve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34</w:t>
      </w:r>
    </w:p>
    <w:p>
      <w:pPr>
        <w:pStyle w:val="PreformattedText"/>
        <w:bidi w:val="0"/>
        <w:jc w:val="left"/>
        <w:rPr/>
      </w:pPr>
      <w:r>
        <w:rPr/>
        <w:t>Un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Un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REEN DESIGN MENU</w:t>
      </w:r>
    </w:p>
    <w:p>
      <w:pPr>
        <w:pStyle w:val="PreformattedText"/>
        <w:bidi w:val="0"/>
        <w:jc w:val="left"/>
        <w:rPr/>
      </w:pPr>
      <w:r>
        <w:rPr/>
        <w:t>Box  Label  Variable  Change  Move  Duplicate  Alter  Erase UNERASE Sort Quit</w:t>
      </w:r>
    </w:p>
    <w:p>
      <w:pPr>
        <w:pStyle w:val="PreformattedText"/>
        <w:bidi w:val="0"/>
        <w:jc w:val="left"/>
        <w:rPr/>
      </w:pPr>
      <w:r>
        <w:rPr/>
        <w:t>Erase any single item on the scree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UnErase"  option lets  you recover  the  most recently  erased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"Complex boxes" are actually composed of a number of items, TURB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not be able to fully recover the complete Complex box. Un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over just the "Mother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35</w:t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REEN DESIGN MENU</w:t>
      </w:r>
    </w:p>
    <w:p>
      <w:pPr>
        <w:pStyle w:val="PreformattedText"/>
        <w:bidi w:val="0"/>
        <w:jc w:val="left"/>
        <w:rPr/>
      </w:pPr>
      <w:r>
        <w:rPr/>
        <w:t>Box  Label  Variable  Change  Move  Duplicate  Alter  Erase Unerase SORT Quit</w:t>
      </w:r>
    </w:p>
    <w:p>
      <w:pPr>
        <w:pStyle w:val="PreformattedText"/>
        <w:bidi w:val="0"/>
        <w:jc w:val="left"/>
        <w:rPr/>
      </w:pPr>
      <w:r>
        <w:rPr/>
        <w:t>Variables  Box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ort" option has two different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lecting the order in which the variables will be inpu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program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lecting the order in which boxes are dra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rder in  which the  generated program will  ask the  variab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depends  on  the  order  in which  the  variables  were 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Engine. In many cases this will be a satisfactory order.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signer of the  screen moves some variables  around the scree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in which these variables will be  input may not be the most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 In these cases,   the screen designer  may use "Sort"  t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use of "Sort"  is helpful when the  screen designer deci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box that will surround one or more previously created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new box is created,  it  will paint over the previous box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se,  the screen  designer can use  "Sort" to specify  the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the boxes will be  drawn on the screen.   Because some of the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ainted over,   ScreenEngine will show  the boxes  in a "see-throug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ereby the interior background of the box will not be pa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o use sort is identical in both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anywhere on the first variable or box, and press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Engine will write the sort order on the upper left corner of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line,  or on the left corner of the variable input/output field.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sor to the second  variable or box and  press [Enter].  Repe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 until you  reach the last  variable or box.   Press [Enter] tw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on the last variable or box  (The first time to indicate the or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time to  indicate that you  have finished).  ScreenEng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sort the items and return to the Screen Desig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ign Menu                                                   Page   36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REEN DESIGN MENU</w:t>
      </w:r>
    </w:p>
    <w:p>
      <w:pPr>
        <w:pStyle w:val="PreformattedText"/>
        <w:bidi w:val="0"/>
        <w:jc w:val="left"/>
        <w:rPr/>
      </w:pPr>
      <w:r>
        <w:rPr/>
        <w:t>Box  Label  Variable  Change  Move  Duplicate  Alter  Erase Unerase Sort QUIT</w:t>
      </w:r>
    </w:p>
    <w:p>
      <w:pPr>
        <w:pStyle w:val="PreformattedText"/>
        <w:bidi w:val="0"/>
        <w:jc w:val="left"/>
        <w:rPr/>
      </w:pPr>
      <w:r>
        <w:rPr/>
        <w:t>Return to main menu to SAVE, RETRIEVE, CLEAR, or QU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Quit" option lets you  return to the main menu.   You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your work,  to combine the  current screen with a previous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to erase the screen or to leave Screen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Program and Utilities                                      Page   37</w:t>
      </w:r>
    </w:p>
    <w:p>
      <w:pPr>
        <w:pStyle w:val="PreformattedText"/>
        <w:bidi w:val="0"/>
        <w:jc w:val="left"/>
        <w:rPr/>
      </w:pPr>
      <w:r>
        <w:rPr/>
        <w:t>Genera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Generated Program and the ScreenEngine uti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Gener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Genera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generates a Turbo Pascal program.  In the diskette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a program  called "SAMPLE.PAS"  which is  a sample  of an un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 program.   ScreenEngine creates  a  main program  and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.   We  will describe  the generated  procedures with  ba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procedures you will find defined in SAMPLE.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crnSamp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utTitleScrnSamp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OutVarScrnSample(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InpVarScrnSample(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InpScrnSample(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EditScrnSample(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OutScrnSample(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creates a small main program with the name ScrnXXXX,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 is the name you gave to the screen. The reason for creating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 program is that you  will immediately be able  to compile and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creen using your Turbo Pascal compiler.   Then you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ose parts of ScrnXXXX you are not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tleScrn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writes to the screen the labels and boxes you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VarScrn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writes the values of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VarScrn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 INPuts  the  VARiables  from the  SCReen.   This 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that moves the cursor from one variable input/display are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It works in 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counter L is initialized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Program and Utilities                                      Page   38</w:t>
      </w:r>
    </w:p>
    <w:p>
      <w:pPr>
        <w:pStyle w:val="PreformattedText"/>
        <w:bidi w:val="0"/>
        <w:jc w:val="left"/>
        <w:rPr/>
      </w:pPr>
      <w:r>
        <w:rPr/>
        <w:t>Genera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"case"  statement  is used to go through all variables,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value of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t the end of the case statement, the program checks for the las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when inputting any of the variables. The counter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1 if the last key pressed was the [Enter] (^M)  the [Tab] (^I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Right] arrow key (Chr1 = #27 and Chr2 = 'P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unter is decreased by 1 if the  keys pressed were the [Up]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r1  = #27 and Chr2 = 'H')  or the [Shift][Tab] key (Chr1 = #27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2 = #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he process is repeated until the user presses the [Ctrl][Enter]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r1 = #10), or the [Enter] key was pressed after the fin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input.  In this case  the counter was set  to 1 which ca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e "repeat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s are requested in the order in which they were defined a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  of designing  the screen,   or in the  order in  which they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orted". If the variables appear in a column, using the [Up] and [Dow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 keys used to move  from item to item  is quite intuitiv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re in a row, the use of the [Up] and [Down] keys to mov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variable to the one  on its left or the  one its right  is not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itive.   Notice that the  [Right] or [Left] arrow  keys ar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ving  the cursor  within  a variable's  input  field and 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gible  to be used to move from one field to another. 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ome other keys by editing the generated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Scr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ha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nitialize variables. (You may want to do your own initializ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ut on the screen the values of the variables by calling</w:t>
      </w:r>
    </w:p>
    <w:p>
      <w:pPr>
        <w:pStyle w:val="PreformattedText"/>
        <w:bidi w:val="0"/>
        <w:jc w:val="left"/>
        <w:rPr/>
      </w:pPr>
      <w:r>
        <w:rPr/>
        <w:t>OutVarScrXXX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all the InpVarScrXXXX procedure to proceed to captur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Scr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cedure differs from  InpScrXXXX in that  it does not initi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cr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Program and Utilities                                      Page   39</w:t>
      </w:r>
    </w:p>
    <w:p>
      <w:pPr>
        <w:pStyle w:val="PreformattedText"/>
        <w:bidi w:val="0"/>
        <w:jc w:val="left"/>
        <w:rPr/>
      </w:pPr>
      <w:r>
        <w:rPr/>
        <w:t>Genera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cedure simply displays  the screen with  labels,  box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variable's  values,  without  allowing the  user to  chang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The Predefin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Engine defines a few global variables for its ow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Str     = String[8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harSet = set of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Date    = String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Global variable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String   :  TSS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DefAttrib:  byte;    {Screen color attribut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InsMode  :  boolean; {keeps track of the insert ke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that  all  those  variable type  and  variables  start 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"TS", to avoid confusion with your program's ow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Program and Utilities                                      Page   40</w:t>
      </w:r>
    </w:p>
    <w:p>
      <w:pPr>
        <w:pStyle w:val="PreformattedText"/>
        <w:bidi w:val="0"/>
        <w:jc w:val="left"/>
        <w:rPr/>
      </w:pPr>
      <w:r>
        <w:rPr/>
        <w:t>The ScreenEngi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he ScreenEngin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SE.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 SE.UTL contains the procedures and functions which are comm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Bee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s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Box(UpperLeftX, UpperLeftY, LowerRightX, LowerRigh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Type, ColAttribute: 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Str:TS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s a box on the screen with upper left corner at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pperLeftX, UpperLeftY" and lower right corner at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wer RightX and LowerRigh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type = 1 :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: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: half character wid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: full character w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Attribute :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String : If not empty, this string contains the coordin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of the boxes and ASCII codes of the bo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ing symbols that form part of the "Mother box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values are codified into an ASCII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a compact box draw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GetString( xo,yo        : byte; ColAttribute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 StrVar       : TS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2        : TSCharSe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 TC1,TC2  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St        : TS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gets a string variable (StrVar)  at coordinates xo,  yo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eld of length "L" bytes.  The  maximum and minimum values allow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variable are MinSt and MaxSt,  respectively.  Term1 and Ter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sets of characters that control when the procedure returns.  Ter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 contains  the  [Enter]   (or  Return,   ^M),   [Control]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10),  [Tab] (^I),  and Escape (#27)  characters. Term2 normally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P'  and  'H' characters  that  correspond to  the  seco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Program and Utilities                                      Page   41</w:t>
      </w:r>
    </w:p>
    <w:p>
      <w:pPr>
        <w:pStyle w:val="PreformattedText"/>
        <w:bidi w:val="0"/>
        <w:jc w:val="left"/>
        <w:rPr/>
      </w:pPr>
      <w:r>
        <w:rPr/>
        <w:t>The ScreenEngi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 by the [Down]  and [Up] arrow keys.   The last characters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procedure returns are stored in TC1 and T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GetVariable(x,y, ColAttribute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 S             : TS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2        : TSCharSe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 TC1,TC2  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          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cedure reads a  string at coordinates  x,y.  The other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identical to those on GetString.  GetVariable is called by Get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al, GetInteger and Get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akeStr(C:Char;N:Integer): TS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makes a string of N identical characters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orm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cedure changes the  shape of the cursor  according to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key has been push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PeelBlanks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 TSString:TSSt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 NBlanks,L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cedure  peels the  leading  blanks of  a  string and 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lanks peeled in N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PutVariableOrLabel(xo,yo,ColAttribute: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String:TSStr;L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 the TSString variable on the  screen,  at xo,yo coordinates, 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efined by ColAttribute, on a field L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cursor(dx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line procedure called by Norm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Program and Utilities                                      Page   42</w:t>
      </w:r>
    </w:p>
    <w:p>
      <w:pPr>
        <w:pStyle w:val="PreformattedText"/>
        <w:bidi w:val="0"/>
        <w:jc w:val="left"/>
        <w:rPr/>
      </w:pPr>
      <w:r>
        <w:rPr/>
        <w:t>The ScreenEngi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tColor(ColAttribut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oreground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Reset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color to the defaul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SEREAL.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onvReal(RealVar:real;L: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,NumDec:integer;var TSString:TS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converts the real variable RealVar into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String L bytes long, according to the fo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= 0 for scientific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= 1 for fixed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= 2 for comm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= 3 for $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= 4 for percent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Dec  = number of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etReal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,yo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Attribute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 RealVar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1, Term2        : TSCharSe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 TC1,TC2  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Dec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Re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Real     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InsCommas(x:real;L,NDec:byte;var AVar:TSStr;DForma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eelChars(var TSString:TSStr;var factor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Program and Utilities                                      Page   43</w:t>
      </w:r>
    </w:p>
    <w:p>
      <w:pPr>
        <w:pStyle w:val="PreformattedText"/>
        <w:bidi w:val="0"/>
        <w:jc w:val="left"/>
        <w:rPr/>
      </w:pPr>
      <w:r>
        <w:rPr/>
        <w:t>The ScreenEngi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utReal(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,yo,ColAttribute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Var: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Dec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SEINT.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etInteger(xo,yo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Attribute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 IntVar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2        : TSCharSe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 TC1,TC2  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Int      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utInteger(xo,yo,ColorAttribute:byte;IntVar:integer;L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SEDATE.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etDate(xo,yo 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Attribute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Date             : TSD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2            : TSCharSe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Tc1,TC2      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          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pos,Mpos,Dpos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Date,MaxDate  : TS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akeDateStr(Date:TSDate;Ypos,Mpos,Dpos:byte; Sep: char)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onverts a date from the internal 6 characters forma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, according to the relative location of the month, year and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the screen designer, and the character used to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utDate( xo,y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Attribute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           : TSD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            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Program and Utilities                                      Page   44</w:t>
      </w:r>
    </w:p>
    <w:p>
      <w:pPr>
        <w:pStyle w:val="PreformattedText"/>
        <w:bidi w:val="0"/>
        <w:jc w:val="left"/>
        <w:rPr/>
      </w:pPr>
      <w:r>
        <w:rPr/>
        <w:t>The ScreenEngi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pos,Mpos,Dpos 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Pedro J. Restrepo, (c) 1986.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