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olves approximately  the 2-d equations of motion of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stial bodies. It was written by Pedro J. Restrepo,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URBO-SCREEN design program. The program's bas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-d problem was published in the January 1986 issue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nput screen was created with TURBO-SCREEN and later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n the data input screen, use the [Up] or [Down] arr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ab] and [Shift] [Tab] keys to move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nter] after the last item, or [Ctrl] [Enter] any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program. Experiment with the initial valu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t you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the program, press [Esc] or [Ctrl][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key will return to the dat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quires a computer with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